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29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000000"/>
                <w:szCs w:val="24"/>
                <w:lang w:val="en-US" w:eastAsia="en-US"/>
              </w:rPr>
              <w:t>EMBEDDED SYSTEM DESIGN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25</wp:posOffset>
                </wp:positionH>
                <wp:positionV relativeFrom="paragraph">
                  <wp:posOffset>104140</wp:posOffset>
                </wp:positionV>
                <wp:extent cx="672465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2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2pt" to="530.2pt,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683"/>
        <w:gridCol w:w="1134"/>
        <w:gridCol w:w="85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Q. No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Sub Div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Questions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Course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an embedded c program to operate a DPDT relay connected with 8085 microprocessor. Draw the hardware block diagram and software flowchart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ICE with a neat diagram. And Compare Emulator with ICE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Write an embedded c program to rotate the stepper motor in forward and reverse direction using a transistor motor driver Circuit, interfaced with 8051 microcontroller. Draw the hardware block diagram and software flowchart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Mention the purpose of the following</w:t>
            </w:r>
          </w:p>
          <w:p>
            <w:pPr>
              <w:pStyle w:val="Normal"/>
              <w:jc w:val="both"/>
              <w:rPr/>
            </w:pPr>
            <w:r>
              <w:rPr/>
              <w:t>(i) Linker                                        iii) Locator</w:t>
            </w:r>
          </w:p>
          <w:p>
            <w:pPr>
              <w:pStyle w:val="Normal"/>
              <w:jc w:val="both"/>
              <w:rPr/>
            </w:pPr>
            <w:r>
              <w:rPr/>
              <w:t>(ii)Compiler                                    iv) Loader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ith a neat diagram elucidate the embedded design life cycle with an example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process flow for establishing the serial communication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618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Analyze the hardware requirement for any embedded application along With the product Specification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iscuss the Issues in Hardware / Software design and Co-design 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sign an interfacing circuit for a closed loop DC motor control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What is the need for IDE in an Embedded Architecture? Discuss with an example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Explain the skills required for an embedded system designer for developing small scale, medium scale and sophisticated system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674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fine semaphore and explain binary semaphore and Mutex with relevant diagrams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Design an embedded system which displays minutes and second. Give the software flowchart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Explain SCI along with the control Signals. 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sign an embedded system for an Automatic Washing machine using RTOS. Explain the different task and give the hardware block diagram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Sketch the hardware block diagram of Bio Metric Attendance reader system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Design an embedded system for an Automatic Coffee Vending Machine using RTOS. Explain the different task and give the hardware block diagram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7683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jc w:val="both"/>
              <w:rPr/>
            </w:pPr>
            <w:r>
              <w:rPr/>
              <w:t>Mention the importance of scheduling in the RTOS system.</w:t>
            </w:r>
          </w:p>
        </w:tc>
        <w:tc>
          <w:tcPr>
            <w:tcW w:w="1134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EEECE1"/>
              <w:left w:val="single" w:sz="4" w:space="0" w:color="EEECE1"/>
              <w:bottom w:val="single" w:sz="4" w:space="0" w:color="EEECE1"/>
              <w:right w:val="single" w:sz="4" w:space="0" w:color="EEECE1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8:28:00Z</dcterms:created>
  <dc:creator>stud</dc:creator>
  <dc:description/>
  <cp:keywords/>
  <dc:language>en-US</dc:language>
  <cp:lastModifiedBy>coe</cp:lastModifiedBy>
  <cp:lastPrinted>2016-11-10T15:05:00Z</cp:lastPrinted>
  <dcterms:modified xsi:type="dcterms:W3CDTF">2016-11-28T09:40:00Z</dcterms:modified>
  <cp:revision>7</cp:revision>
  <dc:subject/>
  <dc:title/>
</cp:coreProperties>
</file>